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341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195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682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248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13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713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563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085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172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889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338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338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271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972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451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