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947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124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672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862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413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659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055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221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472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520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325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373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171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