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41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8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887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0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84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75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26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80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67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70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6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85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2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22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13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18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