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99808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25448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47819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43103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14939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81493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27454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38939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3175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69676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36868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00323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19065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17441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88995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