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25335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49584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4894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20824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22440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7862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7480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18242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74679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51559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57415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9636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34487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