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712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18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67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93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93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17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696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31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7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04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8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4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000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6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14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6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001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