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942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1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15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20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5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6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64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3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39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57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78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60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19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