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183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236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633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799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29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450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781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409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112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088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784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050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800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