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499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4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1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4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27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88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1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888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53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17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46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80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3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22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63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