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5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368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83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458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63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9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56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35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768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550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269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36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008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92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311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