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160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30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784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905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167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727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764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137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622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891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268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392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179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