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789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173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644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166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421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810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866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663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806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85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129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698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680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845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595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1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892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