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29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02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27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22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3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2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24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116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6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528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51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31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0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5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