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847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441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082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919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635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037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288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277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257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169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566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645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776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