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402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0603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509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3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520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678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89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406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288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771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87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458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178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573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9821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81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996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