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964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4460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56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2967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1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37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4667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76477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605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945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934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968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851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457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499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