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636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018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392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043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698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87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230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364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716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348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72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308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615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