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299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767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4368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3941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343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113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1308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881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5398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355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012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955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8101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626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945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226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977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