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201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377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479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107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884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213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626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109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113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712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938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461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8736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044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810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