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75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703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184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34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521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288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343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43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72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481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47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2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996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