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486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4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118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414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475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25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474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68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50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14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8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840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277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2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99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442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532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