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658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760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683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817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788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446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982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546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476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8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772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286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1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692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880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