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523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258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38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87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54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82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649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200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49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444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79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0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968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