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865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007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607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80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840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758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730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791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053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306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114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350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097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934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646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622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863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