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660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80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852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32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53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80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088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38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390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78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00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12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72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458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55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