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530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820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556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184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729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179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910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752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68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19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57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802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051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