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129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371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882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038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81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63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155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397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090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778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634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151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309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862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282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666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847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