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880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966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770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6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342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014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816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951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001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571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685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395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515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414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226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