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21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51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08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08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64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303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21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8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52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35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32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6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93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