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61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2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840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10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96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59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32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6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7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2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7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0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7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782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473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68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00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