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5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80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36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895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554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44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37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583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33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4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48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506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219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9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258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