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7127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7394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0137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3135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2653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96218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16604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3963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3032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8760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105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1756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556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