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522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536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9431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9465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286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54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4070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5155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1224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9130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5843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902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2960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9455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6379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9120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1952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