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309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98225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49892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85097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8609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074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488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0677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0823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1830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27986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6007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70028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3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115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