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2095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126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16009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71392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8701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756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25056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5751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9549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50536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587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2066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9540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