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7415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3717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583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9560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6095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7190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16995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601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759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172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325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1016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977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4422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40858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8476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882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