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6380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7810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21430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9756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27930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2269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1869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253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6000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78799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7319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6955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427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88018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3674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