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8879110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1585493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23455533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52911400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58219880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340450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67083583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74581369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11044705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3145658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13525043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5627228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85325517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