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570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905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109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6756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2974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562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407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915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0765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615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0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334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581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3361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861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583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081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