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685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56811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732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6280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214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757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4519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016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02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268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254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5500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552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6348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7304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