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14136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673538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566349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013439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803797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378054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848872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763490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9690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307187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29628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18446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488986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