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73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56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90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9702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29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651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0944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196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036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538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5710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031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8329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97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169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706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5655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