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0459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798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839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297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581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3304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1273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3467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75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3255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419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581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7342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75345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7038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