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676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948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676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724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11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887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62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29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81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79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205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27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974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