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492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506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030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353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58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527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708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67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314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096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41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76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091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13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98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012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464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