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659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979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25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202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279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044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351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392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660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44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779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01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914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025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72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