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445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373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494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614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606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872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72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082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247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252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742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646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378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