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50090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60342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20003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60112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83921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33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41408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83468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85143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59984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74274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61272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84953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12240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96480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89741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73240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