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610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792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981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9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49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07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986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646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90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27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32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554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15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191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736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