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74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53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23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025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46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57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1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40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55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7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58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3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817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